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роспекту К. Маркса, 4а, квартал 25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5. ОД-1. Зона административной общественно-деловой застройки краевого и городского значения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405:35 площадью 2964 кв.м по проспекту К. Маркса, 4а, квартал 25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2:48:00Z</dcterms:modified>
  <cp:revision>39</cp:revision>
  <dc:subject/>
  <dc:title>Приложение 3</dc:title>
</cp:coreProperties>
</file>